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0 do Regulaminu 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konkursu nr RPWM.01.02.01-IP.03-28-001/16 (…)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 28.07.2016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  <w:t>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ogólnych  (obligatoryjnych)  i  specyficznych  (obligatoryjnych) wyboru projektów w  ramach Działania  1.2  Innowacyjne firmy Poddziałania 1.2.1 Działalność B+R przedsiębiorstw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D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kobiet i mężczyz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odność projektu z politykami horyzontalnymi Unii Europejskiej – zrównoważony rozwój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publiczne i konkurencyjność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moc publiczna i pomoc de minimis</w:t>
            </w:r>
          </w:p>
          <w:p>
            <w:pPr>
              <w:pStyle w:val="Defaul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wykazuje wpływ na rozwój co najmniej jednej inteligentnej specjalizacji województwa warmińsko-mazurskieg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obejmuje pierwszą produkcję wraz z wcześniejszymi etapami (prace rozwojowe, faza demonstracji, walidacji)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Dotyczy wyłącznie projektów obejmujących pierwszą produkcję)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łnienie wymagań dotyczących projektów realizowanych przez duże przedsiębiorstwa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tyczy wyłącznie jeśli wnioskodawcą jest duże przedsiębiorstw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genda badawcza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k barier wynikających z praw własności intelektualnej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innowacji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obejmuje badania przemysłowe i prace rozwojowe albo prace rozwojowe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uże przedsiębiorstwo - przedsiębiorstwo nie spełniające kryteriów, o których mowa w Załączniku I do Rozporządzenia Komisji (UE) nr 651/2014 z dnia 17 czerwca 2014 r. uznające niektóre rodzaje pomocy za zgodne z rynkiem wewnętrznym w zastosowaniu art. 107 i 108 Trakta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1" name="logotypy RPO 2014-2020 (napis z boku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 RPO 2014-2020 (napis z boku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99530" cy="828040"/>
          <wp:effectExtent l="0" t="0" r="0" b="0"/>
          <wp:docPr id="3" name="logotypy RPO 2014-2020 (napis z boku)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typy RPO 2014-2020 (napis z boku)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34:00Z</dcterms:created>
  <dc:creator>WMARR</dc:creator>
  <dc:description/>
  <cp:keywords/>
  <dc:language>en-US</dc:language>
  <cp:lastModifiedBy>Agnieszka Woźnowska</cp:lastModifiedBy>
  <cp:lastPrinted>2010-11-04T10:49:00Z</cp:lastPrinted>
  <dcterms:modified xsi:type="dcterms:W3CDTF">2016-07-26T11:47:00Z</dcterms:modified>
  <cp:revision>3</cp:revision>
  <dc:subject/>
  <dc:title>Olsztyn 27</dc:title>
</cp:coreProperties>
</file>